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e deMenocal</w:t>
      </w:r>
    </w:p>
    <w:p>
      <w:pPr>
        <w:pStyle w:val="Normal"/>
        <w:rPr/>
      </w:pPr>
      <w:r>
        <w:rPr/>
        <w:t>Max Panella</w:t>
      </w:r>
    </w:p>
    <w:p>
      <w:pPr>
        <w:pStyle w:val="Normal"/>
        <w:rPr/>
      </w:pPr>
      <w:r>
        <w:rPr/>
        <w:t>Eric Opperman</w:t>
      </w:r>
    </w:p>
    <w:p>
      <w:pPr>
        <w:pStyle w:val="Normal"/>
        <w:rPr/>
      </w:pPr>
      <w:r>
        <w:rPr/>
        <w:t>Ben Fergisin</w:t>
      </w:r>
    </w:p>
    <w:p>
      <w:pPr>
        <w:pStyle w:val="Normal"/>
        <w:rPr/>
      </w:pPr>
      <w:r>
        <w:rPr/>
      </w:r>
    </w:p>
    <w:p>
      <w:pPr>
        <w:pStyle w:val="Normal"/>
        <w:jc w:val="center"/>
        <w:rPr>
          <w:b/>
          <w:b/>
        </w:rPr>
      </w:pPr>
      <w:r>
        <w:rPr>
          <w:b/>
        </w:rPr>
        <w:t>FAST PLANT PROJECT WRITE-UP GUIDE (rough draft)</w:t>
      </w:r>
    </w:p>
    <w:p>
      <w:pPr>
        <w:pStyle w:val="Normal"/>
        <w:spacing w:lineRule="auto" w:line="480"/>
        <w:ind w:firstLine="720"/>
        <w:rPr>
          <w:b/>
          <w:b/>
        </w:rPr>
      </w:pPr>
      <w:r>
        <w:rPr>
          <w:b/>
        </w:rPr>
      </w:r>
    </w:p>
    <w:p>
      <w:pPr>
        <w:pStyle w:val="Normal"/>
        <w:spacing w:lineRule="auto" w:line="480"/>
        <w:ind w:firstLine="720"/>
        <w:rPr/>
      </w:pPr>
      <w:r>
        <w:rPr/>
        <w:t>The purpose of this lab is to see which plants grow faster and see what happens between the plants with water and the P.O.M juice, which includes antioxidants. If the plant with the more P.O.M grows faster than the plants with just water, then the antioxidants help the plants grow faster. The materials that are needed in order to do the lab are, beakers; trays (to fit 12 individual plants), graduated cylinders, rulers, water, P.O.M juice, pipits, soil, 9 cells, half filled fertilizer pellets, more soil and seeds, light and a piece of paper to record what is happening with your plant. On day one we added soil, seeds, and water into the trays, including 9 cells, half filled soil, 2 fertilizer pellets more soil and seeds. On day two we measured and watered the plants. On day three we measured, watered the plants and then thinned the plants, taking out the second plant that gre. On day four, we measured and watered the plants again. On day four we also introduced our variable, P.O.M juice. As the days go on, we are continuing to add our variable into the plant, splitting it up into sections. From plants 1-3 is 25% P.O.M, plants 4-6 is 50% P.O.M, plants 7-9 is 75% P.O.M and plants 10-12 are pure water. The reason for the different rows with different amounts of substance is to see which plants grow faster, also to see if the antioxidant in the P.O.M is effective to the pl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36:00Z</dcterms:created>
  <dc:creator>Forman</dc:creator>
  <dc:description/>
  <cp:keywords/>
  <dc:language>en-US</dc:language>
  <cp:lastModifiedBy>Forman</cp:lastModifiedBy>
  <dcterms:modified xsi:type="dcterms:W3CDTF">2009-04-30T18:46:00Z</dcterms:modified>
  <cp:revision>1</cp:revision>
  <dc:subject/>
  <dc:title>Jane deMenocal</dc:title>
</cp:coreProperties>
</file>